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31165</wp:posOffset>
            </wp:positionH>
            <wp:positionV relativeFrom="page">
              <wp:posOffset>396240</wp:posOffset>
            </wp:positionV>
            <wp:extent cx="1726565" cy="63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práva železnic,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átní organizace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Oblastní ředitelství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unicova 26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11 43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ZPRÁV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  <w:t>Popis a specifikace prací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rava výhybek v žst. Znojm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lastní ředitelství Brn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práva tratí Jihlav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vozní středisko Znojmo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JCNadpis1"/>
        <w:numPr>
          <w:ilvl w:val="0"/>
          <w:numId w:val="2"/>
        </w:numPr>
        <w:ind w:left="567" w:right="0" w:hanging="567"/>
        <w:rPr/>
      </w:pPr>
      <w:r>
        <w:rPr/>
        <w:t xml:space="preserve">IDENTIFIKAČNÍ ÚDAJE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Název akce:</w:t>
      </w:r>
      <w:r>
        <w:rPr>
          <w:szCs w:val="24"/>
        </w:rPr>
        <w:tab/>
      </w:r>
      <w:r>
        <w:rPr>
          <w:b/>
          <w:szCs w:val="24"/>
        </w:rPr>
        <w:t>„Oprava výhybek v žst. Znojmo“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Investor:</w:t>
      </w:r>
      <w:r>
        <w:rPr>
          <w:szCs w:val="24"/>
        </w:rPr>
        <w:tab/>
      </w:r>
      <w:r>
        <w:rPr>
          <w:b/>
          <w:szCs w:val="24"/>
        </w:rPr>
        <w:t>Správa železnic, státní organizace,</w:t>
      </w:r>
      <w:r>
        <w:rPr>
          <w:szCs w:val="24"/>
        </w:rPr>
        <w:br/>
        <w:t>Dlážděná 1003/7 110 00 PRAHA 1 – Nové Město</w:t>
        <w:br/>
        <w:t>IČ: 70994234, DIČ: CZ70994234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jednatel:</w:t>
      </w:r>
      <w:r>
        <w:rPr>
          <w:szCs w:val="24"/>
        </w:rPr>
        <w:tab/>
        <w:t>DTTO (Správa železnic, státní organizace)</w:t>
        <w:br/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Nadřízený orgán:</w:t>
      </w:r>
      <w:r>
        <w:rPr>
          <w:szCs w:val="24"/>
        </w:rPr>
        <w:tab/>
        <w:t>MINISTERSTVO DOPRAVY, nábřeží Ludvíka Svobody 1222/12,</w:t>
        <w:br/>
        <w:t>110 15 PRAHA 1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lastní ředitelství:</w:t>
      </w:r>
      <w:r>
        <w:rPr>
          <w:szCs w:val="24"/>
        </w:rPr>
        <w:tab/>
        <w:t>Brn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Kraj:</w:t>
      </w:r>
      <w:r>
        <w:rPr>
          <w:szCs w:val="24"/>
        </w:rPr>
        <w:tab/>
        <w:t>Jihomoravský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kres:</w:t>
      </w:r>
      <w:r>
        <w:rPr>
          <w:szCs w:val="24"/>
        </w:rPr>
        <w:tab/>
        <w:t>Znojm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ec:</w:t>
      </w:r>
      <w:r>
        <w:rPr>
          <w:szCs w:val="24"/>
        </w:rPr>
        <w:tab/>
        <w:t>Znojm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Místo:</w:t>
      </w:r>
      <w:r>
        <w:rPr>
          <w:szCs w:val="24"/>
        </w:rPr>
        <w:tab/>
        <w:t>ŽST Znojmo a úsek Znojmo – Olbramkostel v intravilánu města Znojma. Dráha je celostátní, dle KJŘ trať č. 241, dle prohlášení o dráze trať č. 644. Nejvyšší dovolená traťová rychlost v místě je 60 km/h a přes výhybku č. 35 je 50 km/h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JCNadpis1"/>
        <w:numPr>
          <w:ilvl w:val="0"/>
          <w:numId w:val="2"/>
        </w:numPr>
        <w:ind w:left="567" w:right="0" w:hanging="567"/>
        <w:rPr/>
      </w:pPr>
      <w:r>
        <w:rPr/>
        <w:t>TECHNICKÉ ŘE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pis stávajícího stavu: </w:t>
      </w:r>
    </w:p>
    <w:p>
      <w:pPr>
        <w:pStyle w:val="Normal"/>
        <w:rPr/>
      </w:pPr>
      <w:r>
        <w:rPr/>
        <w:t xml:space="preserve">Traťová kolej v úseku Znojmo – Olbramkostel je zřízena z části jako stykovaná kolej, z části jako kolej bezstyková, kolejnice S 49, pražce betonové PB3 – rozdělení C, upevnění žebrové tuhé. Stávající výhybka č. 35 je tvaru Obl-j S49 1:14-760 (300/214) P l d. Výhybka je svařená na pražcích dřevěných, upevnění žebrové / pružné.   </w:t>
      </w:r>
    </w:p>
    <w:p>
      <w:pPr>
        <w:pStyle w:val="Normal"/>
        <w:rPr/>
      </w:pPr>
      <w:r>
        <w:rPr>
          <w:b/>
          <w:u w:val="single"/>
        </w:rPr>
        <w:t>Požadovaný stav</w:t>
      </w:r>
      <w:r>
        <w:rPr>
          <w:b/>
        </w:rPr>
        <w:t>:  Důvodem opravy je celkové provozní opotřebení. Cílem opravy je zvýšení bezpečnosti provozování drážní dopravy a komfortu jízdy kolejových vozide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is nového stavu:</w:t>
      </w:r>
    </w:p>
    <w:p>
      <w:pPr>
        <w:pStyle w:val="Odstavecseseznamem"/>
        <w:spacing w:lineRule="auto" w:line="240" w:before="0" w:after="200"/>
        <w:ind w:left="0" w:right="0" w:hanging="0"/>
        <w:contextualSpacing/>
        <w:jc w:val="both"/>
        <w:rPr/>
      </w:pPr>
      <w:r>
        <w:rPr/>
        <w:t>Stávající výhybka č. 35 bude nahrazena novou výhybkou tvaru Obl-j49-1:14-760 (335,000/231,840)zl, P, p, ČZ, b, KS, SK, JPP (ve střední části výhybky v odbočném směru 2 x LIS). Bude zřízena BK v místě výměny železničního svršku a v následujícím složeném směrovém oblouku. Bude provedena směrová a výšková úprava přípojných kolejí výhybky č. 35 a navazujícího směrového oblouku.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  <w:t>Budou provedeny tyto práce: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 xml:space="preserve">Demontáž stávající výhybkové konstrukce a části navazujícího železničního svršku – celková dl. 76 m. </w:t>
      </w:r>
    </w:p>
    <w:p>
      <w:pPr>
        <w:pStyle w:val="Odstavecseseznamem"/>
        <w:spacing w:lineRule="auto" w:line="240" w:before="0" w:after="200"/>
        <w:ind w:left="720" w:right="0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>Výměna KL v oblasti výměny železničního svršku v délce 76 m (šířka 4,5 m na ZV a 7,0 m na KV cca 35 cm pod stávající dřevěné pražce se zhutněním vzniklé pláně).</w:t>
      </w:r>
    </w:p>
    <w:p>
      <w:pPr>
        <w:pStyle w:val="Odstavecseseznamem"/>
        <w:spacing w:lineRule="auto" w:line="240" w:before="0" w:after="200"/>
        <w:ind w:left="720" w:right="0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>Montáž nové výhybky na pražcích betonových. Montáž železničního svršku v přípojných polích k výhybce. Před novou výhybku č. 35 bude vloženo 20 kusů nových pražců B91 S/2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 místě výměny kolejového svršku a v následujícím složeném oblouku bude zřízena bezstyková kolej. Ke zřízení bezstykové koleje v tomto směrovém oblouku bude nutné provést vyřezání (zrušení) 34 kusů styků, úpravu rozdělení u 70 kusů betonových pražců, posun kolejnic, výměnu pryžových podložek – 1320 kusů, výměnu kompletů ŽS4 – 2640 kusů, rozšíření a nadvýšení kolejového lože a umístění pražcových kotev na každý 3. pražec (220 kusů kotev na pražce PB3 a 17 kusů kotev na pražce B91 S/2). V místě rušených styků bude provedena výměna a náhrada stávajících můstkových podkladnic. Bude dodáno a vyměněno 68 kusů podkladnic S4 pl a 272 kusů vrtulí R1 včetně kroužků Fe6. Bezstyková kolej bude zřízena podle předpisu SŽDC S3/2 „Bezstyková kolej“. </w:t>
      </w:r>
    </w:p>
    <w:p>
      <w:pPr>
        <w:pStyle w:val="Normal"/>
        <w:numPr>
          <w:ilvl w:val="0"/>
          <w:numId w:val="3"/>
        </w:numPr>
        <w:rPr/>
      </w:pPr>
      <w:r>
        <w:rPr/>
        <w:t>Úprava GPK proběhne v rámci celé akce od km 100,517 do km 101,200 (na výhybce proběhne podbití 2 x) metodou přesnou. Bude provedeno doplnění a úprava KL včetně drážních stezek.</w:t>
      </w:r>
    </w:p>
    <w:p>
      <w:pPr>
        <w:pStyle w:val="Normal"/>
        <w:numPr>
          <w:ilvl w:val="0"/>
          <w:numId w:val="3"/>
        </w:numPr>
        <w:rPr/>
      </w:pPr>
      <w:r>
        <w:rPr/>
        <w:t>Bude provedeno osazení 23 kusů nových konzolových zajišťovacích značek na ocelových sloupcích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de provedena výměna kompletů ŽS4 – 15412 kusů a pryžových podložek – 7706 kusů v úseku mezi km 104,000 – 107,000. 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 xml:space="preserve">Vyzískaný odpad (např. zemina + štěrk, dř. pražce, plastové + pryžové součásti) z opravy bude uložen na skládce, </w:t>
      </w:r>
    </w:p>
    <w:p>
      <w:pPr>
        <w:pStyle w:val="Odstavecseseznamem"/>
        <w:spacing w:lineRule="auto" w:line="240" w:before="0" w:after="200"/>
        <w:ind w:left="72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Calibri"/>
        </w:rPr>
        <w:t>Úprava a úklid okolního terénu podél trati v rozsahu opravy.</w:t>
      </w:r>
      <w:r>
        <w:rPr/>
        <w:t xml:space="preserve">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Související práce zhotovitele: </w:t>
      </w:r>
    </w:p>
    <w:p>
      <w:pPr>
        <w:pStyle w:val="Normal"/>
        <w:rPr>
          <w:rFonts w:cs="Calibri"/>
        </w:rPr>
      </w:pPr>
      <w:r>
        <w:rPr>
          <w:rFonts w:cs="Calibri"/>
        </w:rPr>
        <w:t>Zhotovitel předloží harmonogram prací ve výluce. Po skončení akce předá protokolárně vytříděný výzisk kovového odpadu (šrot) objednateli na určeném místě (ŽST Znojmo).</w:t>
      </w:r>
    </w:p>
    <w:p>
      <w:pPr>
        <w:pStyle w:val="JCS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CS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CSO"/>
        <w:rPr>
          <w:sz w:val="22"/>
          <w:szCs w:val="22"/>
        </w:rPr>
      </w:pPr>
      <w:r>
        <w:rPr>
          <w:sz w:val="22"/>
          <w:szCs w:val="22"/>
        </w:rPr>
        <w:t>Materiál dodaný zhotovitelem:</w:t>
      </w:r>
    </w:p>
    <w:p>
      <w:pPr>
        <w:pStyle w:val="JCSO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hotovitel dodá veškerý materiál pro provedení opravných prací mimo elektromotorický přestavník, kabelový závěr, kloubové kontrolní tyče a ohrádku přestavníku.</w:t>
      </w:r>
    </w:p>
    <w:p>
      <w:pPr>
        <w:pStyle w:val="JCSO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Nakládání s nebezpečným materiálem: 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hotovitel zajistí ekologickou likvidaci vzniklých odpadů v souladu se Zákonem o odpadech.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Vymezení staveniště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Staveniště je vymezeno hranicemi pozemků SŽDC a ČD a. s.. 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ožadavek na výluky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Předpokládaný termín výluky koleje je od 15. 10. 2020 – do 19. 10. 2020 (nepřetržitě)</w:t>
      </w:r>
      <w:r>
        <w:rPr>
          <w:rFonts w:cs="TimesNewRomanPS-BoldMT"/>
          <w:bCs/>
          <w:lang w:eastAsia="cs-CZ"/>
        </w:rPr>
        <w:t>.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ožadavek na stav zařízení po opravě a splnění odchylek TKP pro převzetí prací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Kolej musí splňovat odchylky převzetí prací dle ČSN 736360-2 a podmínky technických kvalitativních podmínek staveb drah. </w:t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Standardnpsmoodstavce1">
    <w:name w:val="Standardní písmo odstavce1"/>
    <w:qFormat/>
    <w:rPr/>
  </w:style>
  <w:style w:type="character" w:styleId="LineNumbering">
    <w:name w:val="Lin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JCOdrka1Char">
    <w:name w:val="JC Odrážka 1 Char"/>
    <w:qFormat/>
    <w:rPr>
      <w:sz w:val="24"/>
      <w:szCs w:val="24"/>
    </w:rPr>
  </w:style>
  <w:style w:type="character" w:styleId="JCNadpis1Char">
    <w:name w:val="JC Nadpis 1 Char"/>
    <w:qFormat/>
    <w:rPr>
      <w:b/>
      <w:sz w:val="24"/>
      <w:szCs w:val="24"/>
      <w:u w:val="single"/>
    </w:rPr>
  </w:style>
  <w:style w:type="character" w:styleId="JCSOChar">
    <w:name w:val="JC SO Char"/>
    <w:qFormat/>
    <w:rPr>
      <w:b/>
      <w:sz w:val="28"/>
      <w:szCs w:val="28"/>
      <w:u w:val="single"/>
    </w:rPr>
  </w:style>
  <w:style w:type="character" w:styleId="JCPodnadpisChar">
    <w:name w:val="JC - Podnadpis Char"/>
    <w:qFormat/>
    <w:rPr>
      <w:b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JCOdrka1">
    <w:name w:val="JC Odrážka 1"/>
    <w:basedOn w:val="Odstavecseseznamem"/>
    <w:qFormat/>
    <w:pPr>
      <w:numPr>
        <w:ilvl w:val="0"/>
        <w:numId w:val="1"/>
      </w:numPr>
      <w:spacing w:lineRule="auto" w:line="240" w:before="0" w:after="0"/>
      <w:ind w:left="709" w:right="0" w:hanging="0"/>
      <w:contextualSpacing/>
      <w:jc w:val="both"/>
    </w:pPr>
    <w:rPr>
      <w:sz w:val="24"/>
      <w:szCs w:val="24"/>
    </w:rPr>
  </w:style>
  <w:style w:type="paragraph" w:styleId="JCNadpis1">
    <w:name w:val="JC Nadpis 1"/>
    <w:basedOn w:val="Odstavecseseznamem"/>
    <w:qFormat/>
    <w:pPr>
      <w:numPr>
        <w:ilvl w:val="0"/>
        <w:numId w:val="2"/>
      </w:numPr>
      <w:spacing w:lineRule="auto" w:line="240" w:before="0" w:after="120"/>
      <w:ind w:left="567" w:right="0" w:hanging="567"/>
      <w:contextualSpacing/>
      <w:jc w:val="both"/>
    </w:pPr>
    <w:rPr>
      <w:b/>
      <w:sz w:val="24"/>
      <w:szCs w:val="24"/>
      <w:u w:val="single"/>
    </w:rPr>
  </w:style>
  <w:style w:type="paragraph" w:styleId="JCSO">
    <w:name w:val="JC SO"/>
    <w:basedOn w:val="Normal"/>
    <w:qFormat/>
    <w:pPr>
      <w:spacing w:lineRule="auto" w:line="240" w:before="120" w:after="120"/>
      <w:jc w:val="both"/>
    </w:pPr>
    <w:rPr>
      <w:b/>
      <w:sz w:val="28"/>
      <w:szCs w:val="28"/>
      <w:u w:val="single"/>
    </w:rPr>
  </w:style>
  <w:style w:type="paragraph" w:styleId="JCPodnadpis">
    <w:name w:val="JC - Podnadpis"/>
    <w:basedOn w:val="Normal"/>
    <w:qFormat/>
    <w:pPr>
      <w:spacing w:lineRule="auto" w:line="240" w:before="0" w:after="0"/>
      <w:jc w:val="both"/>
    </w:pPr>
    <w:rPr>
      <w:b/>
      <w:sz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Imramovský Vlastimil</dc:creator>
  <dc:description/>
  <cp:keywords/>
  <dc:language>en-US</dc:language>
  <cp:lastModifiedBy>Gregorová Elena, Ing.</cp:lastModifiedBy>
  <cp:lastPrinted>1995-11-21T17:41:00Z</cp:lastPrinted>
  <dcterms:modified xsi:type="dcterms:W3CDTF">2020-09-04T06:11:00Z</dcterms:modified>
  <cp:revision>5</cp:revision>
  <dc:subject/>
  <dc:title/>
</cp:coreProperties>
</file>